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 xml:space="preserve">Preguntas y Lenguaje Académico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Guía Educativa: Grado 1 Unidad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s-MX"/>
        </w:rPr>
        <w:t>¡La vida en la literatura! (Narrativa y Poesí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Objetivo de la lecció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Fortalecer la comprensión explorando cómo los tipos de personajes revelan ideas/tem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Preguntas generales para promover investigación/discusión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Cuáles son algunas ideas importantes en esta historia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Qué nos cuenta esta historia sobre la gente y la vida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Les recuerda esta historia algunas otras que hayas leído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Cómo describirías a este personaje? ¿Qué clase de “persona” es él/ella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Qué aprende cada personaje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Qué otras historias has leído con personajes como estos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Qué es lo que ocurre entre los personajes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Discusiones críticas específicas al texto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Por qué crees que ___ deja ir a ___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¿Qué lección/lecciones crees que ___ aprende?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¿Crees que es una buena idea que ___ mantenga su promesa? ¿Por qué sí/por qué no?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Quedarán como amigos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Desarrollo del lenguaje académico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sta historia parece ser sobre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sta historia me hace pensar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sta historia me recuerda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ste personaje es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ste personaje me recuerda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l problema que tienen estos personajes es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ste personaje piensa ___ sobre este personaje porque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Así que lo que tú dices es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Otra manera en que puedes decirlo es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Puedes decirlo de otra forma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Hay un término que describe precisamente lo que tú estás tratando de decir. Es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Una forma más académica de decir eso es…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tbl>
      <w:tblPr>
        <w:tblW w:w="631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  <w:t>Título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  <w:t>¿Qué ocurre entre estos personajes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  <w:t xml:space="preserve">¿Cómo podemos describir a estos </w:t>
            </w:r>
            <w:r>
              <w:rPr>
                <w:rFonts w:cs="Times New Roman" w:ascii="Times New Roman" w:hAnsi="Times New Roman"/>
                <w:lang w:val="es-MX"/>
              </w:rPr>
              <w:t>persona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  <w:t>s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¿Qué nos cuenta esta historia sobre la vida?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sectPr>
      <w:footerReference w:type="default" r:id="rId2"/>
      <w:type w:val="nextPage"/>
      <w:pgSz w:w="12240" w:h="15840"/>
      <w:pgMar w:left="1296" w:right="1296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36:00Z</dcterms:created>
  <dc:creator>116706</dc:creator>
  <dc:description/>
  <cp:keywords/>
  <dc:language>en-US</dc:language>
  <cp:lastModifiedBy>116706</cp:lastModifiedBy>
  <cp:lastPrinted>2011-11-02T15:27:00Z</cp:lastPrinted>
  <dcterms:modified xsi:type="dcterms:W3CDTF">2011-11-02T22:27:00Z</dcterms:modified>
  <cp:revision>13</cp:revision>
  <dc:subject/>
  <dc:title/>
</cp:coreProperties>
</file>